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720" w:right="720" w:gutter="0" w:header="708" w:top="1440" w:footer="708" w:bottom="1440"/>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Managers and Managem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order to be considered a manager, an individual must direct, oversee, or work with other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upervisors and team leaders may both be considered first-line manager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hanging nature of work means that members of an organization who do not have people reporting directly to them are still considered manager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organizations use a traditional pyramidal form, with the three levels of managers at the top of the pyramid.</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manager does not work directly on tasks for the organization.</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ffectiveness refers to the relationship between inputs and output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goal of efficiency is to minimize output costs while maximizing input cost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ffectiveness refers to the attainment of the organization's goals.</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8"/>
        <w:gridCol w:w="517"/>
        <w:gridCol w:w="9925"/>
      </w:tblGrid>
      <w:tr>
        <w:trPr/>
        <w:tc>
          <w:tcPr>
            <w:tcW w:w="358"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1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92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anagers who are effective at meeting organizational goals always act efficiently.</w:t>
            </w:r>
          </w:p>
        </w:tc>
      </w:tr>
      <w:tr>
        <w:trPr/>
        <w:tc>
          <w:tcPr>
            <w:tcW w:w="358"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17"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925" w:type="dxa"/>
            <w:tcBorders/>
          </w:tcPr>
          <w:tbl>
            <w:tblPr>
              <w:tblW w:w="5000" w:type="pct"/>
              <w:jc w:val="left"/>
              <w:tblInd w:w="0" w:type="dxa"/>
              <w:tblLayout w:type="fixed"/>
              <w:tblCellMar>
                <w:top w:w="0" w:type="dxa"/>
                <w:left w:w="0" w:type="dxa"/>
                <w:bottom w:w="0" w:type="dxa"/>
                <w:right w:w="0" w:type="dxa"/>
              </w:tblCellMar>
            </w:tblPr>
            <w:tblGrid>
              <w:gridCol w:w="581"/>
              <w:gridCol w:w="9344"/>
            </w:tblGrid>
            <w:tr>
              <w:trPr/>
              <w:tc>
                <w:tcPr>
                  <w:tcW w:w="581"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344"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81"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344"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895"/>
        <w:gridCol w:w="9905"/>
      </w:tblGrid>
      <w:tr>
        <w:trPr/>
        <w:tc>
          <w:tcPr>
            <w:tcW w:w="8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9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four contemporary management processes are planning, organizing, leading, and command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termining who reports to whom is part of the controlling function of manage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roviding motivation is part of the controlling function of manage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fining goals is a key part of the organizing function of manage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ciding who will be assigned to which job is a part of the leading function of manage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Fayol's management processes are completely equivalent to Mintzberg's management rol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Mintzberg's view, the roles of figurehead, leader, and liaison are all interpersonal rol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isturbance handler is one of Mintzberg's interpersonal rol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key difference between Fayol's and Mintzberg's view of management is that Fayol's view was based on empirical observations of managers in ac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ost people who study management think that Fayol's categories are more useful than Mintzberg'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typical first-level manager spends more of his or her time leading than plann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ecause profit, or the "bottom line," is not the measure of success for not-for-profit organizations, managers of charitable organizations do not have to concern themselves with the financial aspects of their organization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managers devote at least some of their time to plann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manager in a large business generally will spend more of her time as a spokesperson and entrepreneur than her counterpart in a small busines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echnical skills involve a manager's ability to think logically and effectively about abstract situation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small business manager in many ways combines the roles of top manager and first-line manager in a large busines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art of what defines an organization is its purpose.</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organizations have a structure that in some ways serves to define and limit the behaviour of members of the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You have recently started your own business. You are the owner and sole employee. Your business is an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n effort to respond to the increasing societal, economic, political, global, and technological changes of the current environment, organizations are becoming more rigid and closed.</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Globaliza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mall businesses contribute significantly to the Canadian economy, employing almost half of all Canadian worker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f you are working in a Canadian organization, the odds are you work for a manufacturing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anagers in American companies cannot legally manage personnel working in Canadian subsidiari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anada Post is a Crown corporation, which is structured like a private sector corporation and has a board of directors, but it is owned by the Canadian govern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anagers working in privately held organizations are accountable to shareholders and report to a board of director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universality of management holds that managers across all organizations, in all types and sizes, and in all countries of the world manage in the same way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study of management is of value only to those in management position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72"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the most accurate statement regarding managers in today's world?</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re is greater variety of managers with respect to age, ethnicity, and gender than ever before.</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nagers are found almost exclusively in large corporations that have more than 500 employe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nagers are found almost exclusively in for-profit organization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re than half of today's managers are wome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Diversit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re is greater variety of managers with respect to age, ethnicity, and gender than ever befo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a key difference between managerial and nonmanagerial employe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anagerial employees receive higher pay compensatio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nmanagerial employees have less formal educati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nmanagerial employees do not oversee the work of oth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nagerial employees work longer hou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Nonmanagerial employees do not oversee the work of oth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did a poll find to be the most important variable in employee productivity?</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ay leve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y of the employee-supervisor relationship</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y of the workplace environm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benefits that employees enjoye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quality of the employee-supervisor relationship</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primary job of a manager is to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ake decisions that help an organization grow</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ackle tasks that are too difficult for nonmanagerial employe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ordinate between organization leaders and ordinary employe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rect and oversee the work of oth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irect and oversee the work of oth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work of a manager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s strictly limited to overseeing and monitoring the work of other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y involve performing tasks that are not related to overseeing oth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volves only high-level tasks that require a sophisticated skill se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es not involve interaction with nonmanagerial employe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ay involve performing tasks that are not related to overseeing oth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i/>
                <w:sz w:val="20"/>
                <w:szCs w:val="20"/>
                <w:lang w:val="en-US" w:eastAsia="en-US"/>
              </w:rPr>
              <w:t>Supervisor</w:t>
            </w:r>
            <w:r>
              <w:rPr>
                <w:rFonts w:eastAsia="Arial Unicode MS" w:cs="Arial Unicode MS" w:ascii="Arial Unicode MS" w:hAnsi="Arial Unicode MS"/>
                <w:b/>
                <w:sz w:val="20"/>
                <w:szCs w:val="20"/>
                <w:lang w:val="en-US" w:eastAsia="en-US"/>
              </w:rPr>
              <w:t xml:space="preserve"> is another name for which of the follow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eam leade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ddle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rst-line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irst-line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types of managers is responsible for making organization-wide decisions and establishing the plans and goals that affect the entire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eam leade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partment hea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ject lead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op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is an important job responsibility for a middle manager?</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efining the organization's long-term goa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ranslating goals defined by top managers into acti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elping top managers define goal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erforming tasks that are not related to long-term goa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ranslating goals defined by top managers into ac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dentifies a manager who does NOT typically supervise other manager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unit chief</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hift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ice-presid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vision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hift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represents the lowest managerial position among the choices give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nonmanagerial employee</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individual involved in defining the organization's philosoph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vice-presid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middle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middle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levels of management between the supervisory level and the top level of the organization are termed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iddle manager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rst-line manag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perviso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am lead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iddle manag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levels of management is associated with positions such as executive vice-president, chief operating officer, chief executive officer, and chairperson of the board?</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eam leader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ddle manag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rst-line manag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 manag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op manag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nother term for efficiency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oing the right thing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ing things righ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king sure things get don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ing things at the right tim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oing things righ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might be an example of increased efficiency in manufactur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utting the amount of labour required to make the product</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utting the price of the produc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ing sales of the produc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ing advertising for the produc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utting the amount of labour required to make the produc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nother term for effectiveness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oing the right thing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ing things righ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ing things intelligentl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ing things when necessar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oing the right thing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ffectiveness is synonymous with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st minimizatio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mart managem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oal attainm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fficienc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goal attainm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fficiency refers to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relationship between inputs and output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additive relationship between inputs and output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inverse relationship between inputs and output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reasing inputs onl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relationship between inputs and output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Good management strives for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ow efficiency and high effectivenes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 efficiency and low effectivenes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 efficiency and high effectivenes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derate efficiency and moderate effectivenes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igh efficiency and high effectivenes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candy manufacturer would increase both efficiency and effectiveness by making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etter candy at the same cost</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etter candy at a lower cos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ame candy at a lower cos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ame candy at the same cos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better candy at a lower cos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candy manufacturer that made candy at a lower cost without improving the quality of the candy could be said to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crease effectiveness without increasing efficiency</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e efficiency without increasing effectivenes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e both effectiveness and efficienc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rease both effectiveness and efficienc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crease efficiency without increasing effectivenes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oday, the basic management functions are considered to be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 coordinating, leading, and monitoring</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 organizing, leading, and motivat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mmanding, organizing, leading, and decision mak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 organizing, leading, and controll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lanning, organizing, leading, and controll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How many management functions were originally proposed by Henri Fayol?</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ree: plan, organize, lead</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ur: plan organize, lead, contro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ve: plan, organize, command, coordinate, contro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n: 3 interpersonal, 3 informational, 4 decision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ive: plan, organize, command, coordinate, contro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considered a part of the planning function of a manager?</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efining goa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tivat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pping out strateg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king decision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otivat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ontrolling management function is largely a matter of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esolving conflict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termining what needs to be don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nitoring to see that tasks are accomplishe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forcing rules for employe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onitoring to see that tasks are accomplishe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rganizing include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efining organizational goa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lving conflict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tivating organizational membe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termining who does what task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etermining who does what task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Resolving a conflict would be considered to fall under which managerial func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trolling</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rect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d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n important part of the controlling function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valuating</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ructur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ordinat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nish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valuat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________ developed a categorization scheme for defining what managers do consisting of 10 different but highly interrelated rol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enri Fayo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obert L. Katz</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enry Mintzber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enry For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enry Mintzber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Giving a speech at an organization banquet would fall into which Mintzberg category?</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ormationa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person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ision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i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terperson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intzberg developed his 10 managerial roles by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ending out questionnaires to thousands of manager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bserving hundreds of managers over several year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losely monitoring the work activities of five chief executiv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using common sense to analyze the situ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losely monitoring the work activities of five chief executiv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y is a negotiator a decisional role according to Mintzber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egotiation requires a manager to be able to deal with money.</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egotiation requires no interpersonal or informational skil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egotiation requires taking a position and deciding how and when to compromis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task of negotiation is taken on only by the decision makers, who are always top manag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Negotiation requires a manager to be able to deal with mone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pharmaceutical company manager attending a meeting of academic scientists would be functioning in which role?</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ormationa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gurehea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ision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iais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A finance manager who reads the </w:t>
            </w:r>
            <w:r>
              <w:rPr>
                <w:rFonts w:eastAsia="Arial Unicode MS" w:cs="Arial Unicode MS" w:ascii="Arial Unicode MS" w:hAnsi="Arial Unicode MS"/>
                <w:b/>
                <w:i/>
                <w:sz w:val="20"/>
                <w:szCs w:val="20"/>
                <w:lang w:val="en-US" w:eastAsia="en-US"/>
              </w:rPr>
              <w:t>Wall Street Journal</w:t>
            </w:r>
            <w:r>
              <w:rPr>
                <w:rFonts w:eastAsia="Arial Unicode MS" w:cs="Arial Unicode MS" w:ascii="Arial Unicode MS" w:hAnsi="Arial Unicode MS"/>
                <w:b/>
                <w:sz w:val="20"/>
                <w:szCs w:val="20"/>
                <w:lang w:val="en-US" w:eastAsia="en-US"/>
              </w:rPr>
              <w:t xml:space="preserve"> on a regular basis would be performing which role?</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e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nito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seminato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onito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emphasis that managers give to various activities is generally based on their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organizational leve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nure with the organizati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ience in their fiel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kill special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organizational leve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of the following are examples of informational roles according to Mintzberg EXCEPT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ntrepreneu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nito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seminato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okespers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ntrepreneu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an example of a decisional role according to Mintzber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pokesperso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turbance handl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urce alloca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pokespers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managerial role that changes the least between middle and top managers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troll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role of ________ is more important for managers of small organizations than for managers working in large corporation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isseminato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okespers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urce alloca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pokespers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Katz, the three critical managerial skills can be classified a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echnical, conceptual, and empirica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personal, political, and technic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personal, political, and controll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 human, and conceptu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echnical, human, and conceptu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Understanding building codes would be considered a ________ skill for a building contractor.</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uma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ceptu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echnic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Under which category would you classify the skill of motivating subordinate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uman skil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ceptual skill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 skill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 skil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uman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signing a series of interview questions to provide information about possible customers for a company would primarily require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echnical skil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uman skill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ceptual skill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 skil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ceptual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echnical skills might include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cellent verbal skill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ficiency in computer programm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ceptional writing abilit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ision-making abili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Technolog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roficiency in computer programm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set of skills would you expect the prime minister of Canada to be least in need of?</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uma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ceptu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echnic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n organization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physical location where people work</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y collection of people who all perform similar task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deliberate arrangement of people to accomplish some specific purpos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roup of individuals focused on profit-making for their sharehold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deliberate arrangement of people to accomplish some specific purpo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l organizations have ________, which define(s) the organization's purpose and reason for existing.</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imit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ul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ructur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oa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goa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ne of the common characteristics of all organizations is ________ that define(s) rules, regulations, and values of the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set of written bylaw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explicit go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deliberate structur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stated purpo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deliberate structu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fraternity is an example of an organization because it is composed of people who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hare the same values, traditions, and custom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hare the same goals and valu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hare goals and function within a common structur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unction under the same set of rules and regulation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hare goals and function within a common structu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Not-for-profit organizations are different from for-profit organizations primarily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 the way they make decision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the way they measure succes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the way they motivate employe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how they hire employe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 the way they measure succes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mall organization, which of the following is NOT likely to be true?</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 is not likely to be an orchestrated ritual.</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lationships are more likely to be inform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orkers are likely to be observed by computerized monitoring system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design of the organization is likely to be less structured and complex.</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orkers are likely to be observed by computerized monitoring syste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a characteristic of a small business?</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aving cutting edge, innovative business practice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aving fewer than 100 employe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t being a "player" with impact within its industr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aving a relatively small market share of its produc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aving cutting edge, innovative business practic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y might a manager for a not-for-profit organization seem as concerned with her organization's financial well-being as a for-profit manager?</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ot-for-profit managers are evaluated on financial performance only.</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t-for-profit managers try to give the illusion that they care about the "bottom lin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ny not-for-profit organizations have tight budgets and must be very effici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t-for-profit organizations have an obligation to turn a profi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any not-for-profit organizations have tight budgets and must be very effici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ompared to the manager of a large organization, a small business manager is more likely to be a(n)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pecialist</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gurehea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eneralis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ormation moni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generalis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0.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anagers working in one of Canada's public universities are managing in what type of organiza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onprofit secto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blicly hel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vately held</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vate sec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nonprofit secto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1.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o stands to benefit least from studying management?</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ro football coach</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ro football fa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ro football own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ro football play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pro football fa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2.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e all have a vested interest in understanding the way organizations are managed because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we all stand to gain financially from organizational profit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e interact with organizations every day of our liv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e all depend on organizations for employment</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ations dictate every facet of our liv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e interact with organizations every day of our liv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3.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ompanies that are well managed can prosper during difficult economic times by depending on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government bailouts</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ling for bankruptc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aising prices</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loyal customer ba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loyal customer ba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4.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common thread that runs through changes that all managers face in today's world is the need to rely on ________ to identify ways to increase productivity.</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ll members of an organization</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ts who specialize in productivit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 managers only</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sultants who specialize in efficienc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ll members of an organiz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5.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Perfect Manager (Scenario)</w:t>
              <w:br/>
            </w:r>
            <w:r>
              <w:rPr>
                <w:rFonts w:eastAsia="Arial Unicode MS" w:cs="Arial Unicode MS" w:ascii="Arial Unicode MS" w:hAnsi="Arial Unicode MS"/>
                <w:b/>
                <w:sz w:val="20"/>
                <w:szCs w:val="20"/>
                <w:lang w:val="en-US" w:eastAsia="en-US"/>
              </w:rPr>
              <w:b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br/>
              <w:br/>
              <w:t>Brenda's high project completion rate indicates that she i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n efficient manage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effective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ood spokesperson</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ood resource alloca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n effective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6.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Perfect Manager (Scenario)</w:t>
              <w:br/>
            </w:r>
            <w:r>
              <w:rPr>
                <w:rFonts w:eastAsia="Arial Unicode MS" w:cs="Arial Unicode MS" w:ascii="Arial Unicode MS" w:hAnsi="Arial Unicode MS"/>
                <w:b/>
                <w:sz w:val="20"/>
                <w:szCs w:val="20"/>
                <w:lang w:val="en-US" w:eastAsia="en-US"/>
              </w:rPr>
              <w:b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br/>
              <w:br/>
              <w:t>If Brenda accomplished her projects on time with high-quality results, but she took more time than other managers in the process, you could say that as a manager she was ________.</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fficient, but not effective</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leader, but not a top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ject oriented, but not effective</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ffective, but not efficien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ffective, but not effici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7.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Perfect Manager (Scenario)</w:t>
              <w:br/>
            </w:r>
            <w:r>
              <w:rPr>
                <w:rFonts w:eastAsia="Arial Unicode MS" w:cs="Arial Unicode MS" w:ascii="Arial Unicode MS" w:hAnsi="Arial Unicode MS"/>
                <w:b/>
                <w:sz w:val="20"/>
                <w:szCs w:val="20"/>
                <w:lang w:val="en-US" w:eastAsia="en-US"/>
              </w:rPr>
              <w:b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br/>
              <w:br/>
              <w:t>Brenda's ability to delegate responsibility well is evidence that she excels at which management function?</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organiz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8.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Perfect Manager (Scenario)</w:t>
              <w:br/>
            </w:r>
            <w:r>
              <w:rPr>
                <w:rFonts w:eastAsia="Arial Unicode MS" w:cs="Arial Unicode MS" w:ascii="Arial Unicode MS" w:hAnsi="Arial Unicode MS"/>
                <w:b/>
                <w:sz w:val="20"/>
                <w:szCs w:val="20"/>
                <w:lang w:val="en-US" w:eastAsia="en-US"/>
              </w:rPr>
              <w:b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br/>
              <w:br/>
              <w:t>Consider Brenda's role and responsibilities. What type of manager is Brenda?</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ower-level manage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ddle-level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level manager</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nior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ower-level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2"/>
        <w:gridCol w:w="676"/>
        <w:gridCol w:w="9"/>
        <w:gridCol w:w="9754"/>
        <w:gridCol w:w="9"/>
      </w:tblGrid>
      <w:tr>
        <w:trPr/>
        <w:tc>
          <w:tcPr>
            <w:tcW w:w="35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7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9.  </w:t>
            </w:r>
          </w:p>
        </w:tc>
        <w:tc>
          <w:tcPr>
            <w:tcW w:w="976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Perfect Manager (Scenario)</w:t>
              <w:br/>
            </w:r>
            <w:r>
              <w:rPr>
                <w:rFonts w:eastAsia="Arial Unicode MS" w:cs="Arial Unicode MS" w:ascii="Arial Unicode MS" w:hAnsi="Arial Unicode MS"/>
                <w:b/>
                <w:sz w:val="20"/>
                <w:szCs w:val="20"/>
                <w:lang w:val="en-US" w:eastAsia="en-US"/>
              </w:rPr>
              <w:b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br/>
              <w:br/>
              <w:t>Brenda receives a bulletin from head office recognizing the exceptional performance of her section and her team and reporting that they have earned their bonuses for this quarter. At the beginning of the next shift Brenda shares this good news with the team. As she does this she is performing which management role?</w:t>
            </w:r>
          </w:p>
        </w:tc>
      </w:tr>
      <w:tr>
        <w:trPr/>
        <w:tc>
          <w:tcPr>
            <w:tcW w:w="352"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85"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763" w:type="dxa"/>
            <w:tcBorders/>
          </w:tcPr>
          <w:tbl>
            <w:tblPr>
              <w:tblW w:w="5000" w:type="pct"/>
              <w:jc w:val="left"/>
              <w:tblInd w:w="0" w:type="dxa"/>
              <w:tblLayout w:type="fixed"/>
              <w:tblCellMar>
                <w:top w:w="0" w:type="dxa"/>
                <w:left w:w="0" w:type="dxa"/>
                <w:bottom w:w="0" w:type="dxa"/>
                <w:right w:w="0" w:type="dxa"/>
              </w:tblCellMar>
            </w:tblPr>
            <w:tblGrid>
              <w:gridCol w:w="572"/>
              <w:gridCol w:w="9191"/>
            </w:tblGrid>
            <w:tr>
              <w:trPr/>
              <w:tc>
                <w:tcPr>
                  <w:tcW w:w="572"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onitor</w:t>
                  </w:r>
                </w:p>
              </w:tc>
            </w:tr>
            <w:tr>
              <w:trPr/>
              <w:tc>
                <w:tcPr>
                  <w:tcW w:w="572"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erson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isional</w:t>
                  </w:r>
                </w:p>
              </w:tc>
            </w:tr>
            <w:tr>
              <w:trPr/>
              <w:tc>
                <w:tcPr>
                  <w:tcW w:w="572"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19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ormation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054"/>
        <w:gridCol w:w="9746"/>
      </w:tblGrid>
      <w:tr>
        <w:trPr/>
        <w:tc>
          <w:tcPr>
            <w:tcW w:w="105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746"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formation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0.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Joe the Manager (Scenario)</w:t>
              <w:br/>
            </w:r>
            <w:r>
              <w:rPr>
                <w:rFonts w:eastAsia="Arial Unicode MS" w:cs="Arial Unicode MS" w:ascii="Arial Unicode MS" w:hAnsi="Arial Unicode MS"/>
                <w:b/>
                <w:sz w:val="20"/>
                <w:szCs w:val="20"/>
                <w:lang w:val="en-US" w:eastAsia="en-US"/>
              </w:rPr>
              <w:b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br/>
              <w:br/>
              <w:t>When Joe decides the number of output units his team will be able to produce this week, which of the management processes is he performing?</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troll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lann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1.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Joe the Manager (Scenario)</w:t>
              <w:br/>
            </w:r>
            <w:r>
              <w:rPr>
                <w:rFonts w:eastAsia="Arial Unicode MS" w:cs="Arial Unicode MS" w:ascii="Arial Unicode MS" w:hAnsi="Arial Unicode MS"/>
                <w:b/>
                <w:sz w:val="20"/>
                <w:szCs w:val="20"/>
                <w:lang w:val="en-US" w:eastAsia="en-US"/>
              </w:rPr>
              <w:b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br/>
              <w:br/>
              <w:t>When Joe checks the amount of output units that the team has completed and the number of units that have been rejected, he is performing which of the management processe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troll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troll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2.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Joe the Manager (Scenario)</w:t>
              <w:br/>
            </w:r>
            <w:r>
              <w:rPr>
                <w:rFonts w:eastAsia="Arial Unicode MS" w:cs="Arial Unicode MS" w:ascii="Arial Unicode MS" w:hAnsi="Arial Unicode MS"/>
                <w:b/>
                <w:sz w:val="20"/>
                <w:szCs w:val="20"/>
                <w:lang w:val="en-US" w:eastAsia="en-US"/>
              </w:rPr>
              <w:b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br/>
              <w:br/>
              <w:t>Which of Katz's three essential management skills is NOT demonstrated in the description of Joe's job as production supervisor?</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uman skill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 skill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ceptual skill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ormational skil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echnical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3.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Joe the Manager (Scenario)</w:t>
              <w:br/>
            </w:r>
            <w:r>
              <w:rPr>
                <w:rFonts w:eastAsia="Arial Unicode MS" w:cs="Arial Unicode MS" w:ascii="Arial Unicode MS" w:hAnsi="Arial Unicode MS"/>
                <w:b/>
                <w:sz w:val="20"/>
                <w:szCs w:val="20"/>
                <w:lang w:val="en-US" w:eastAsia="en-US"/>
              </w:rPr>
              <w:b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br/>
              <w:br/>
              <w:t>When Joe tells the employees that he is sure they can fulfill the schedule because they are the ones "who get going when the going is tough," he is performing which of the management processe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troll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d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4.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at role will Don be performing when he gives the plant tour to the newspaper reporter?</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onito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okesper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urce alloca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pokespers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5.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en Don attends the retirement party, he will be operating in which of the management role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ni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gurehea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igurehea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6.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en Don meets with Phil to discuss Phil's output decline, in which management role will Don be operating?</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gurehead</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semina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okespers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d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7.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at kind of a manager is Don likely to b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first-line manag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EO of a major corpora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ow-level middle manage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t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lant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8.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en Don reviews the equipment malfunction, what management role will he play in deciding whether to bring in extra peop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onito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semina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urce alloca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turbance handl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resource allocato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9.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ich management function is Don fulfilling as he presides over the retirement party for a colleagu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nn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d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0.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As Don conducts Phil's performance review he is performing which managerial function?</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troll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1.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Busy Day (Scenario)</w:t>
              <w:br/>
            </w:r>
            <w:r>
              <w:rPr>
                <w:rFonts w:eastAsia="Arial Unicode MS" w:cs="Arial Unicode MS" w:ascii="Arial Unicode MS" w:hAnsi="Arial Unicode MS"/>
                <w:b/>
                <w:sz w:val="20"/>
                <w:szCs w:val="20"/>
                <w:lang w:val="en-US" w:eastAsia="en-US"/>
              </w:rPr>
              <w:b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br/>
              <w:br/>
              <w:t>Which management function is demonstrated as Don reviews the equipment malfunction and decides whether to deploy extra people to get the equipment running?</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organiz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2.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When Michelle learns from city officials about how her plant's operations may be affecting the environment, she is performing which management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ource alloca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iais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3.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When Michelle addresses a complaint filed by an employee, she is performing which management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esource allocato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turbance handle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gurehea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isturbance handl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4.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When Michelle meets with the section managers to brief them on the concerns of the city officials, which management role is she performing?</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isseminato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ai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turbance handle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egotiat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isseminato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5.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When Michelle spends time searching for new technologies for her plant, she is performing which management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ead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trepreneu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okesper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turbance handl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ntrepreneu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6.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Which type of management skill does Michelle use most during the day?</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ceptual</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chnica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uma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uma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7.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he General Manager (Scenario)</w:t>
              <w:br/>
            </w:r>
            <w:r>
              <w:rPr>
                <w:rFonts w:eastAsia="Arial Unicode MS" w:cs="Arial Unicode MS" w:ascii="Arial Unicode MS" w:hAnsi="Arial Unicode MS"/>
                <w:b/>
                <w:sz w:val="20"/>
                <w:szCs w:val="20"/>
                <w:lang w:val="en-US" w:eastAsia="en-US"/>
              </w:rPr>
              <w:b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br/>
              <w:br/>
              <w:t>Michelle's evaluation of new technologies that can be used in the production processes of her plant is an example of which type of management skill?</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ceptual</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mmunica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tica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uma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ceptu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8.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Everyday Management (Scenario)</w:t>
            </w:r>
            <w:r>
              <w:rPr>
                <w:rFonts w:eastAsia="Arial Unicode MS" w:cs="Arial Unicode MS" w:ascii="Arial Unicode MS" w:hAnsi="Arial Unicode MS"/>
                <w:b/>
                <w:sz w:val="20"/>
                <w:szCs w:val="20"/>
                <w:lang w:val="en-US" w:eastAsia="en-US"/>
              </w:rPr>
              <w:br/>
              <w:br/>
              <w:t>Rashad begins his work day at a local bicycle shop. He works in a team of four who share many tasks including repairing bicycles, serving customers, and tending to the store. All four report to the store's owner. After work Rashad volunteers at the local community centre pool operated by his municipality. In the first hour of his shift he works as a lifeguard. In the second hour he leads a swimming lesson as the instructor. After volunteering he meets his teammates at the soccer field for their weekly league game. He then returns home to his bachelor apartment.</w:t>
              <w:br/>
              <w:br/>
              <w:t>When in Rashad's day is he NOT part of an organization?</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s an employee of the bicycle shop</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s a lifeguard</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s a member of the soccer team</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t hom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t hom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9.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Everyday Management (Scenario)</w:t>
            </w:r>
            <w:r>
              <w:rPr>
                <w:rFonts w:eastAsia="Arial Unicode MS" w:cs="Arial Unicode MS" w:ascii="Arial Unicode MS" w:hAnsi="Arial Unicode MS"/>
                <w:b/>
                <w:sz w:val="20"/>
                <w:szCs w:val="20"/>
                <w:lang w:val="en-US" w:eastAsia="en-US"/>
              </w:rPr>
              <w:br/>
              <w:br/>
              <w:t>Rashad begins his work day at a local bicycle shop. He works in a team of four who share many tasks including repairing bicycles, serving customers, and tending to the store. All four report to the store's owner. After work Rashad volunteers at the local community centre pool operated by his municipality. In the first hour of his shift he works as a lifeguard. In the second hour he leads a swimming lesson as the instructor. After volunteering he meets his teammates at the soccer field for their weekly league game. He then returns home to his bachelor apartment.</w:t>
              <w:br/>
              <w:br/>
              <w:t>The bicycle shop at which Rashad works is what type of organization?</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ivately held</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blic sec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nprofit sec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ngovernment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rivately hel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0.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Everyday Management (Scenario)</w:t>
            </w:r>
            <w:r>
              <w:rPr>
                <w:rFonts w:eastAsia="Arial Unicode MS" w:cs="Arial Unicode MS" w:ascii="Arial Unicode MS" w:hAnsi="Arial Unicode MS"/>
                <w:b/>
                <w:sz w:val="20"/>
                <w:szCs w:val="20"/>
                <w:lang w:val="en-US" w:eastAsia="en-US"/>
              </w:rPr>
              <w:br/>
              <w:br/>
              <w:t>Rashad begins his work day at a local bicycle shop. He works in a team of four who share many tasks including repairing bicycles, serving customers, and tending to the store. All four report to the store's owner. After work Rashad volunteers at the local community centre pool operated by his municipality. In the first hour of his shift he works as a lifeguard. In the second hour he leads a swimming lesson as the instructor. After volunteering he meets his teammates at the soccer field for their weekly league game. He then returns home to his bachelor apartment.</w:t>
              <w:br/>
              <w:br/>
              <w:t>What type of organization is the community centre where Rashad volunteer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ublic secto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vately held</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vate sec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ngovernment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ublic secto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1.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Everyday Management (Scenario)</w:t>
            </w:r>
            <w:r>
              <w:rPr>
                <w:rFonts w:eastAsia="Arial Unicode MS" w:cs="Arial Unicode MS" w:ascii="Arial Unicode MS" w:hAnsi="Arial Unicode MS"/>
                <w:b/>
                <w:sz w:val="20"/>
                <w:szCs w:val="20"/>
                <w:lang w:val="en-US" w:eastAsia="en-US"/>
              </w:rPr>
              <w:br/>
              <w:br/>
              <w:t>Rashad begins his work day at a local bicycle shop. He works in a team of four who share many tasks including repairing bicycles, serving customers, and tending to the store. All four report to the store's owner. After work Rashad volunteers at the local community centre pool operated by his municipality. In the first hour of his shift he works as a lifeguard. In the second hour he leads a swimming lesson as the instructor. After volunteering he meets his teammates at the soccer field for their weekly league game. He then returns home to his bachelor apartment.</w:t>
              <w:br/>
              <w:br/>
              <w:t>Rashad settles on the sofa at the end of his day. The management course he just finished has helped him many times today. When during Rashad's day would the study of management have been LEAST helpful to him?</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working at the bicycle shop</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olunteering as a swimming instructo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laxing at hom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ying as a member of the soccer team</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relaxing at hom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2.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oys "R" Us Management (Scenario)</w:t>
            </w:r>
            <w:r>
              <w:rPr>
                <w:rFonts w:eastAsia="Arial Unicode MS" w:cs="Arial Unicode MS" w:ascii="Arial Unicode MS" w:hAnsi="Arial Unicode MS"/>
                <w:b/>
                <w:sz w:val="20"/>
                <w:szCs w:val="20"/>
                <w:lang w:val="en-US" w:eastAsia="en-US"/>
              </w:rPr>
              <w:br/>
              <w:br/>
              <w:t>Allyson Koteski loves her job as the manager of the Toys "R" Us store in Guelph, Ontario. She loves the chaos created by lots of kids, toys, and noise. She even loves the long and variable hours during hectic holiday seasons. Because employee turnover is a huge issue in the retail world, Allyson enjoys the challenge of keeping her employees motivated and engaged so they will not quit. The occasional disgruntled customer does not faze her either. She patiently listens to the problems and tries to resolve them satisfactorily. This is what Allyson's life as a manager is like.</w:t>
              <w:br/>
              <w:br/>
              <w:t>As a store manager who reports to a regional director, what type of manager is Allyson?</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ower-level manager</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ddle-level manage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p-level manage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blic manag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ower-level manag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3.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oys "R" Us Management (Scenario)</w:t>
            </w:r>
            <w:r>
              <w:rPr>
                <w:rFonts w:eastAsia="Arial Unicode MS" w:cs="Arial Unicode MS" w:ascii="Arial Unicode MS" w:hAnsi="Arial Unicode MS"/>
                <w:b/>
                <w:sz w:val="20"/>
                <w:szCs w:val="20"/>
                <w:lang w:val="en-US" w:eastAsia="en-US"/>
              </w:rPr>
              <w:br/>
              <w:br/>
              <w:t>Allyson Koteski loves her job as the manager of the Toys "R" Us store in Guelph, Ontario. She loves the chaos created by lots of kids, toys, and noise. She even loves the long and variable hours during hectic holiday seasons. Because employee turnover is a huge issue in the retail world, Allyson enjoys the challenge of keeping her employees motivated and engaged so they will not quit. The occasional disgruntled customer does not faze her either. She patiently listens to the problems and tries to resolve them satisfactorily. This is what Allyson's life as a manager is like.</w:t>
              <w:br/>
              <w:br/>
              <w:t>Given Allyson's preference for motivating employees and keeping them satisfied with their work, she seems to prefer which management function?</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anning</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ganiz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d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4.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u w:val="single"/>
                <w:lang w:val="en-US" w:eastAsia="en-US"/>
              </w:rPr>
              <w:t>Toys "R" Us Management (Scenario)</w:t>
            </w:r>
            <w:r>
              <w:rPr>
                <w:rFonts w:eastAsia="Arial Unicode MS" w:cs="Arial Unicode MS" w:ascii="Arial Unicode MS" w:hAnsi="Arial Unicode MS"/>
                <w:b/>
                <w:sz w:val="20"/>
                <w:szCs w:val="20"/>
                <w:lang w:val="en-US" w:eastAsia="en-US"/>
              </w:rPr>
              <w:br/>
              <w:br/>
              <w:t>Allyson Koteski loves her job as the manager of the Toys "R" Us store in Guelph, Ontario. She loves the chaos created by lots of kids, toys, and noise. She even loves the long and variable hours during hectic holiday seasons. Because employee turnover is a huge issue in the retail world, Allyson enjoys the challenge of keeping her employees motivated and engaged so they will not quit. The occasional disgruntled customer does not faze her either. She patiently listens to the problems and tries to resolve them satisfactorily. This is what Allyson's life as a manager is like.</w:t>
              <w:br/>
              <w:br/>
              <w:t>Allyson's concern for her employees, her positive attitude, and her dedication to her job are important to the success of the organization. Her effective management is likely to result in which of the following?</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ustomer attrition</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er employee turnover for her stor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mproved financial performance for her stor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7"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duced effectivenes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mproved financial performance for her sto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5.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compare the tasks, priorities, and responsibilities of first-line, middle, and top manager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 What makes someone a manager?</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persons. First-line managers spend more time leading than other managers and less time planning.</w:t>
              <w:br/>
              <w:br/>
              <w:t>Middle managers include all levels of management between the first-line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br/>
              <w:br/>
              <w:t xml:space="preserve">Top managers are responsible for making organization-wide decisions and establishing the plans and goals that affect the entire organization. These individuals typically have titles such as executive vice-president, president, managing director, chief operating officer, chief executive officer, or chair of the board. Top managers spend more time planning and organizing than other managers and less time leading.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6.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discuss the difference between efficiency and effectiveness.</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fficiency refers to getting the most output from the least amount of input. Efficiency is often referred to as “doing things right”—that is, performing a task with a minimum of wasted time, energy, labour, and resources and a maximum of the product being created. A mathematical measure of efficiency is given by the ratio of input to output. The smaller the input-to-output ratio, the greater the efficiency of the process.</w:t>
              <w:br/>
              <w:br/>
              <w:t xml:space="preserve">Effectiveness is often described as “doing the right things”—that is, those work activities that will help the organization reach its goals. Where efficiency is concerned with the means of getting things done, effectiveness is concerned with the ends or attainment of organizational goals.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7.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list and explain the four basic functions of management.</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lanning involves the process of defining goals, establishing strategies for achieving those goals, and developing plans to integrate and coordinate activities so the organization can achieve its goals. Planning can be short term in scope (planning tomorrow's schedule) or long term (creating a five-year expansion plan).</w:t>
              <w:br/>
              <w:br/>
              <w:t>Organizing involves the process of determining what tasks need to be done, who should do them, how the tasks are to be grouped, who reports to whom, and where decisions are to be made.</w:t>
              <w:br/>
              <w:b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br/>
              <w:br/>
              <w:t xml:space="preserve">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8.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explain through examples how a process can be (a) efficient but not effective, and (b) effective but not efficient.</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br/>
              <w:b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9.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list and discuss the interpersonal managerial roles developed by Mintzberg. Include specific examples of each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2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 What characteristics define an organization?</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interpersonal roles are roles that involve people and other duties that are ceremonial and symbolic in nature. The three interpersonal roles include being a figurehead, leader, and liaison.</w:t>
              <w:br/>
              <w:br/>
              <w:t>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w:t>
              <w:br/>
              <w:br/>
              <w:t>A leader is responsible for the motivation and activation of subordinates. A leader also has staffing and training duties. A leader needs to be able to inspire and excite, but she must also be able to dole out consequences when goals are not met. A significant amount of a leader's time might be taken up resolving disputes and solving problems that arise between team members. For these tasks, leaders strive to be seen as fair, open-minded, and tough.</w:t>
              <w:br/>
              <w:br/>
              <w:t xml:space="preserve">A liaison provides a link from the organization to the outside world. A liaison may link to individuals, members of the media, or other organizations. A liaison represents the organization in these capacities and so must be prudent in what he says and doesn't say. When a meeting between an outside entity and the organization needs to take place, the liaison typically organizes the meeting, provides introductions, and generally smooths the way for both parties to feel comfortabl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0.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list and discuss the informational managerial roles developed by Mintzberg. Include specific examples of each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3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Commun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The informational roles involve receiving, collecting, and disseminating information. The three informational roles include a monitor, disseminator, and spokesperson. </w:t>
              <w:br/>
              <w:br/>
              <w:t>A monitor within Mintzberg's scheme seeks and receives a wide variety of internal and external information to develop a thorough understanding of the organization and the cultural and business environment in which it functions. Examples include reading periodicals and reports, maintaining personal contacts, attending meetings and conferences, taking classes, going on fact-finding missions, and participating in task forces. Note that a monitor in Fayol's system performs a very different function—that of keeping track of progress as a task moves toward completion.</w:t>
              <w:br/>
              <w:br/>
              <w:t xml:space="preserve">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disseminator hat and disseminates the information that has been accumulated. </w:t>
              <w:br/>
              <w:br/>
              <w:t xml:space="preserve">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er presentation is strictly informational in content.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1.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list and discuss the decisional managerial roles developed by Mintzberg. Include specific examples of each role.</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3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e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decisional roles revolve around making choices. The four decisional roles include entrepreneur, disturbance handler, resource allocator, and negotiator.</w:t>
              <w:br/>
              <w:br/>
              <w:t>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w:t>
              <w:br/>
              <w:br/>
              <w:t>A disturbance handler is responsible for solving problems and “fixing” difficult situations when they arise. Examples could include anything from two employees who don't get along to a major complaint of job discrimination from an employee that threatens a lawsuit. In either case, the manager must mediate between the parties and try to resolve the situation in a manner that is fair and is minimally harmful to the organization.</w:t>
              <w:br/>
              <w:br/>
              <w:t>A resource allocator must figure out how to distribute and divide all organization resources. Resources may include assets of all types—people, funds, buildings, land, equipment, time, energy, and so on. Allocation of resources often boils down to making decisions about priorities. For example, where should a baseball executive invest his money—on two relief pitchers or one shortstop? Deciding how to divide up budgets of all types is the resource allocator's job.</w:t>
              <w:br/>
              <w:br/>
              <w:t xml:space="preserve">A negotiator is also a kind of resource allocator. Negotiators are responsible for making deals—between an organization and its union, a company and its suppliers, a school district and its teachers, a building contractor and her client, and so on. In each case, decisions must be made about where to draw the line—how much money or other resources can one side afford to give up versus the amount the other side requires?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2.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describe the three main types of managerial skills identified by Robert Katz.</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3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 What is management and what do managers do?</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Analytic Skill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search by Robert L. Katz concluded that managers need three essential skills: technical skills, human skills, and conceptual skills. Technical skills are the job-specific knowledge and techniques needed to perform specific tasks proficiently. Human skills involve understanding, mentoring, and motivating individuals and groups of people. Conceptual skills are the skills managers use to think and to conceptualize about abstract and complex situa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832"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3.  </w:t>
            </w:r>
          </w:p>
        </w:tc>
        <w:tc>
          <w:tcPr>
            <w:tcW w:w="9621"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short essay, briefly discuss the importance of studying management.</w:t>
            </w:r>
          </w:p>
        </w:tc>
      </w:tr>
      <w:tr>
        <w:trPr/>
        <w:tc>
          <w:tcPr>
            <w:tcW w:w="347" w:type="dxa"/>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832" w:type="dxa"/>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1"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3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Recall</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Objectiv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 Does studying management make a differenc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Miscellaneous:</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ACSB - Reflective Think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593"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 you have to deal with.</w:t>
              <w:br/>
              <w:br/>
              <w:t>If you end up working in a system that does not involve management—for example, as an artist or an actor—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br/>
              <w:b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br/>
              <w:br/>
              <w:t>A final reason for studying management is the reality that most students, once they graduate from college or university and begin their careers, will either manage or be managed.</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continuous"/>
      <w:pgSz w:w="12240" w:h="15840"/>
      <w:pgMar w:left="720" w:right="72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ind w:firstLine="720"/>
      <w:jc w:val="center"/>
      <w:rPr/>
    </w:pPr>
    <w:r>
      <w:rPr>
        <w:rFonts w:eastAsia="Arial Unicode MS" w:cs="Arial Unicode MS" w:ascii="Arial Unicode MS" w:hAnsi="Arial Unicode MS"/>
        <w:sz w:val="20"/>
      </w:rPr>
      <w:tab/>
      <w:t>Copyright © 2014 Pearson Canada Inc.</w:t>
      <w:tab/>
      <w:t>1-</w:t>
    </w:r>
    <w:r>
      <w:rPr>
        <w:rFonts w:eastAsia="Arial Unicode MS" w:cs="Arial Unicode MS" w:ascii="Arial Unicode MS" w:hAnsi="Arial Unicode MS"/>
        <w:sz w:val="20"/>
      </w:rPr>
      <w:fldChar w:fldCharType="begin"/>
    </w:r>
    <w:r>
      <w:rPr>
        <w:sz w:val="20"/>
        <w:rFonts w:eastAsia="Arial Unicode MS" w:cs="Arial Unicode MS" w:ascii="Arial Unicode MS" w:hAnsi="Arial Unicode MS"/>
      </w:rPr>
      <w:instrText xml:space="preserve"> PAGE </w:instrText>
    </w:r>
    <w:r>
      <w:rPr>
        <w:sz w:val="20"/>
        <w:rFonts w:eastAsia="Arial Unicode MS" w:cs="Arial Unicode MS" w:ascii="Arial Unicode MS" w:hAnsi="Arial Unicode MS"/>
      </w:rPr>
      <w:fldChar w:fldCharType="separate"/>
    </w:r>
    <w:r>
      <w:rPr>
        <w:sz w:val="20"/>
        <w:rFonts w:eastAsia="Arial Unicode MS" w:cs="Arial Unicode MS" w:ascii="Arial Unicode MS" w:hAnsi="Arial Unicode MS"/>
      </w:rPr>
      <w:t>46</w:t>
    </w:r>
    <w:r>
      <w:rPr>
        <w:sz w:val="20"/>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i/>
        <w:sz w:val="20"/>
        <w:szCs w:val="20"/>
        <w:lang w:val="en-CA"/>
      </w:rPr>
      <w:t xml:space="preserve">Fundamentals of Management, </w:t>
    </w:r>
    <w:r>
      <w:rPr>
        <w:sz w:val="20"/>
        <w:szCs w:val="20"/>
        <w:lang w:val="en-CA"/>
      </w:rPr>
      <w:t>7ce</w:t>
    </w:r>
  </w:p>
  <w:p>
    <w:pPr>
      <w:pStyle w:val="Normal"/>
      <w:tabs>
        <w:tab w:val="clear" w:pos="720"/>
        <w:tab w:val="center" w:pos="4680" w:leader="none"/>
        <w:tab w:val="right" w:pos="9360" w:leader="none"/>
      </w:tabs>
      <w:jc w:val="center"/>
      <w:rPr>
        <w:sz w:val="20"/>
        <w:szCs w:val="20"/>
        <w:lang w:val="en-CA"/>
      </w:rPr>
    </w:pPr>
    <w:r>
      <w:rPr>
        <w:sz w:val="20"/>
        <w:szCs w:val="20"/>
        <w:lang w:val="en-CA"/>
      </w:rPr>
      <w:t>Chapter 1: Managers and Management</w:t>
    </w:r>
  </w:p>
  <w:p>
    <w:pPr>
      <w:pStyle w:val="Header"/>
      <w:rPr>
        <w:sz w:val="20"/>
        <w:szCs w:val="20"/>
        <w:lang w:val="en-CA"/>
      </w:rPr>
    </w:pPr>
    <w:r>
      <w:rPr>
        <w:sz w:val="20"/>
        <w:szCs w:val="20"/>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8:24:00Z</dcterms:created>
  <dc:creator/>
  <dc:description/>
  <cp:keywords/>
  <dc:language>en-US</dc:language>
  <cp:lastModifiedBy>Leanne Rancourt</cp:lastModifiedBy>
  <dcterms:modified xsi:type="dcterms:W3CDTF">2013-05-23T18:25:00Z</dcterms:modified>
  <cp:revision>2</cp:revision>
  <dc:subject/>
  <dc:title/>
</cp:coreProperties>
</file>